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ح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ق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ح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ب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جيه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دد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شو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ل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ط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هل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ض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ا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ل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زدو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داو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تا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رب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ئ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تم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هد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ح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نظ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ح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ال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نظ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ظام المحاسبي الموحد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صادر عن ديوان الرقابة المالية للحكومة الاتحاد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التعليمات الملحقة بالنظام المحاسبي المو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 المحاسبية المتخصص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18:00Z</dcterms:modified>
  <cp:revision>181</cp:revision>
  <dc:subject/>
  <dc:title>وزارة التعليم العالي والبـحث العلمي</dc:title>
</cp:coreProperties>
</file>